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63382548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20886459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